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Совет сельского поселения « Номоконовское»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 ноября 2014</w:t>
        <w:tab/>
        <w:tab/>
        <w:tab/>
        <w:tab/>
        <w:tab/>
        <w:tab/>
        <w:tab/>
        <w:tab/>
        <w:tab/>
        <w:tab/>
        <w:t>№ 6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мок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части первой Налогового кодекса Российской Федерации и главой 32 Налогового кодекса Российской Федерации, Устава сельского поселения «Номоконовское», принятого решением № 28 от 06.12.2013 года, Совет сельского поселения      «Номоконовское»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Ввести на территории сельского поселения «Номоконовское» налог на имущество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бъектами налогообложения признаются следующие виды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илой дом, квартира, комната, гараж, машино-место, единый недвижимый комплекс, объект незавершенного строительства, иное здание, помещение и соору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налоговые ставки в отношении объектов налогообложения в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2 процентов в отношении объектов налогообложения, включенных в перечень, определяемый в соответствии с пунктом 7 статьи 3782 настоящего Кодекса, в отношении объектов налогообложения, предусмотренных абзацем вторым пункта 10 статьи 3782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вая база по налогу на имущество физических лиц определяется исходя из кадастровой стоимости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т уплаты налога на имущество физических лиц освобождаются следующие категории гражд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ы I и II групп инвалид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ы с дет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члены семей военнослужащих, потерявших кормиль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01.01.2015 года, но не ранее, чем по истечении одного месяца со дня его официального опубликования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</w:rPr>
        <w:t>8. Со дня вступления в силу настоящего Решения признать утратившим силу Решение Совета сельского поселения «Номоконовское» №50 от 01.07.2014г. «Об установлении налога на имущество физических лиц в сельском поселении «Номоконовско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Настоящее решение обнародовать на информационных стендах администрации  и разместить на официальном сайте муниципального района "Шилкинский район", опубликовать в газете «Шилкинская правда» и направить в межрайонную ИФНС№7 по Забайкальскому кра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лава сельского поселения «Номоконовское»</w:t>
        <w:tab/>
        <w:tab/>
        <w:tab/>
        <w:t>СВ 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4:00Z</dcterms:created>
  <dc:creator>User</dc:creator>
  <dc:description/>
  <dc:language>en-US</dc:language>
  <cp:lastModifiedBy>Admin</cp:lastModifiedBy>
  <cp:lastPrinted>2014-11-21T15:32:00Z</cp:lastPrinted>
  <dcterms:modified xsi:type="dcterms:W3CDTF">2014-12-22T06:14:00Z</dcterms:modified>
  <cp:revision>2</cp:revision>
  <dc:subject/>
  <dc:title/>
</cp:coreProperties>
</file>